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I.</w:t>
        <w:tab/>
        <w:t>WYBRANE  DANE  O  PODREGIONACH  WOJEWÓDZTWA  (NTS  3)  w  2016  r.</w:t>
      </w:r>
    </w:p>
    <w:p>
      <w:pPr>
        <w:pStyle w:val="Tyttabang"/>
        <w:rPr>
          <w:lang w:val="en-US"/>
        </w:rPr>
      </w:pPr>
      <w:r>
        <w:rPr>
          <w:lang w:val="en-US"/>
        </w:rPr>
        <w:t>SELECTED  DATA  BY  VOIVODSHIP  SUBREGIONS  (NTS  3)  In  2016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pacing w:before="20" w:after="0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/>
          </w:tcPr>
          <w:p>
            <w:pPr>
              <w:pStyle w:val="Srodtytulang"/>
              <w:spacing w:before="0" w:after="20"/>
              <w:rPr/>
            </w:pPr>
            <w:r>
              <w:rPr>
                <w:lang w:val="en-US"/>
              </w:rPr>
              <w:t xml:space="preserve">area.  administrative  division  —  </w:t>
            </w:r>
            <w:r>
              <w:rPr>
                <w:caps w:val="false"/>
                <w:smallCaps w:val="false"/>
                <w:lang w:val="en-US"/>
              </w:rPr>
              <w:t>as  of  3</w:t>
            </w:r>
            <w:r>
              <w:rPr>
                <w:lang w:val="en-US"/>
              </w:rPr>
              <w:t>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Villag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/>
              <w:t>Sołectw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Village administration uni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/>
            <w:vAlign w:val="center"/>
          </w:tcPr>
          <w:p>
            <w:pPr>
              <w:pStyle w:val="Srodtytulpol"/>
              <w:tabs>
                <w:tab w:val="clear" w:pos="709"/>
                <w:tab w:val="righ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/>
            <w:vAlign w:val="center"/>
          </w:tcPr>
          <w:p>
            <w:pPr>
              <w:pStyle w:val="Srodtytulang"/>
              <w:tabs>
                <w:tab w:val="clear" w:pos="709"/>
                <w:tab w:val="right" w:pos="2695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bór wody na potrzeby gospodarki narodowej i ludności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Water withdrawal for needs of the national economy and population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w tym — w % — na cele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— in % — for purposes of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produkcyj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poza rolnictwem, leśnictwem, łowiectwem i rybactwem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eksploatacji sieci wodociąg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Ścieki przemysłowe i komunalne odprowadzone do wód lub do ziemi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  <w:lang w:val="pl-PL"/>
              </w:rPr>
            </w:pPr>
            <w:r>
              <w:rPr>
                <w:highlight w:val="yellow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dustrial and municipal wastewater discharged into waters or into the ground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wymagające oczyszczania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requiring treatment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w tym oczyszczane w %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treated in %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Komunalne oczyszczalnie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(as of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liczb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przepustowość w da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>/d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1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3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0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Ludność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orzystająca z oczyszczalni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977" w:leader="dot"/>
              </w:tabs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Pracujące na sieci kanalizacyjnej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Ludność</w:t>
      </w:r>
      <w:r>
        <w:rPr>
          <w:i/>
          <w:szCs w:val="14"/>
        </w:rPr>
        <w:t xml:space="preserve"> </w:t>
      </w:r>
      <w:r>
        <w:rPr>
          <w:szCs w:val="14"/>
        </w:rPr>
        <w:t>korzystająca — na podstawie szacunków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own intake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Water withdrawal by intakes before entering the water network. </w:t>
      </w:r>
      <w:r>
        <w:rPr>
          <w:rFonts w:cs="Times New Roman" w:ascii="Times New Roman" w:hAnsi="Times New Roman"/>
        </w:rPr>
        <w:t>c</w:t>
      </w:r>
      <w:r>
        <w:rPr/>
        <w:t xml:space="preserve"> On sewerage system. </w:t>
      </w:r>
      <w:r>
        <w:rPr>
          <w:rFonts w:cs="Times New Roman" w:ascii="Times New Roman" w:hAnsi="Times New Roman"/>
        </w:rPr>
        <w:t>d</w:t>
      </w:r>
      <w:r>
        <w:rPr/>
        <w:t xml:space="preserve"> Population connected to — estimated data, the total population — based on balances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6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3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stan  i  OCHRONA  ŚRODOWISKA  (</w:t>
            </w:r>
            <w:r>
              <w:rPr>
                <w:caps w:val="false"/>
                <w:smallCaps w:val="false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Emisja zanieczyszczeń powie</w:t>
              <w:softHyphen/>
              <w:t>trza z zakładów szczególnie uciążliwych dla czystości powietrza w tys. t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0,1particulat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5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9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41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43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6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9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99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9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>
                <w:lang w:val="pl-PL"/>
              </w:rPr>
              <w:t>gas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spacing w:val="-2"/>
                <w:lang w:val="pl-PL"/>
              </w:rPr>
              <w:t>Redukcja zanieczyszczeń powietrza z zakładów szczególnie uciążliwych dla czystości powietrza w % zanieczyszczeń wytworzonych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azowych (bez dwutlenku węgla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gases (excluding carbon dioxide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Odpady wytworzone (w ciągu roku; z wyłączeniem odpadów komunalnych) w tys. t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7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5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1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Waste generated (during the year; excluding municipal waste) in thous. 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w tym w %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in %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  <w:tab w:val="right" w:pos="2693" w:leader="dot"/>
              </w:tabs>
              <w:spacing w:before="60" w:after="0"/>
              <w:rPr/>
            </w:pPr>
            <w:r>
              <w:rPr>
                <w:lang w:val="pl-PL"/>
              </w:rPr>
              <w:t>poddane odzyskow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  <w:tab w:val="right" w:pos="2693" w:leader="dot"/>
              </w:tabs>
              <w:spacing w:before="60" w:after="0"/>
              <w:rPr/>
            </w:pPr>
            <w:r>
              <w:rPr>
                <w:lang w:val="pl-PL"/>
              </w:rPr>
              <w:t>unieszkodliwi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tre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Odpady (z wyłączeniem odpadów komunalnych) dotychczas składowane (nagromadz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>;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stan w końcu roku) w tys. t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9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15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87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Waste (excluding municipal waste) landfilled up to now (accumu</w:t>
              <w:softHyphen/>
              <w:t>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 in thous. 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Nakłady na środki trwałe (ceny bieżące) w mln zł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>
                <w:spacing w:val="-2"/>
              </w:rPr>
            </w:pPr>
            <w:r>
              <w:rPr>
                <w:spacing w:val="-2"/>
              </w:rPr>
              <w:t>Outlays on fixed assets (current prices) in mln zl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łużące ochronie środowisk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5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4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in environmental protec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służące gospodarce wod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in water managemen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owierzchnia o szczególnych walorach przyrodniczych prawnie chroniona (stan w dniu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Legally protected areas possessing unique environmental value (as of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w % powierzchni ogól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in % of total are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na 1 mieszkańca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6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9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7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3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We własnym zakresie przez wytwórcę, patrz uwagi ogólne, ust. 7 na str. 66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</w:t>
      </w:r>
      <w:r>
        <w:rPr/>
        <w:t>Na składowiskach (hałdach, stawach osadowych) własnych</w:t>
      </w:r>
      <w:r>
        <w:rPr>
          <w:szCs w:val="14"/>
        </w:rPr>
        <w:t>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</w:t>
      </w:r>
      <w:r>
        <w:rPr>
          <w:lang w:val="en-US"/>
        </w:rPr>
        <w:t>By waste producer on their own, see general notes, item 7 on page 66.</w:t>
      </w:r>
      <w:r>
        <w:rPr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</w:t>
      </w:r>
      <w:r>
        <w:rPr>
          <w:lang w:val="en-US"/>
        </w:rPr>
        <w:t>On own landfills (heaps settling ponds).</w:t>
      </w:r>
      <w:r>
        <w:rPr>
          <w:szCs w:val="14"/>
        </w:rPr>
        <w:t xml:space="preserve">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6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3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SAFET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 xml:space="preserve">przez Policję </w:t>
            </w:r>
            <w:r>
              <w:rPr>
                <w:szCs w:val="14"/>
                <w:lang w:val="pl-PL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>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scertained cr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a</w:t>
            </w:r>
            <w:r>
              <w:rPr/>
              <w:t>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8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10 thous. popula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>
                <w:lang w:val="pl-PL"/>
              </w:rPr>
              <w:t>Wskaźnik wykrywalności sprawców przestępstw stwierdzonych przez Policję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w %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Rate of detectability of delinquents in ascertained crimes by the Police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a</w:t>
            </w:r>
            <w:r>
              <w:rPr/>
              <w:t xml:space="preserve"> in %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Ludność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19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5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24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97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4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76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6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84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59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7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9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8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Kobiety na 100 mężczyzn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spacing w:val="-2"/>
              </w:rPr>
            </w:pPr>
            <w:r>
              <w:rPr>
                <w:spacing w:val="-2"/>
              </w:rPr>
              <w:t xml:space="preserve">Females per 100 males </w:t>
            </w:r>
            <w:r>
              <w:rPr/>
              <w:t>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powierzchni ogólnej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% ogółu ludności (stan w dniu 31 XII) — ludność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 % of total population (as of 31 XII) — population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/>
              <w:t>w miasta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in urban area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wieku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of age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zedprodukcyjny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odukcyjny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oprodukcyjny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Live birth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/>
              <w:t>Zgon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Death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tym niemowląt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of which infant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rzyrost naturaln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9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Natural increase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ldo migracji na pobyt stały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et migration for permanent residence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ewnętrzn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1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1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2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interna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zagraniczn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internationa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  <w:highlight w:val="cyan"/>
        </w:rPr>
      </w:pPr>
      <w:r>
        <w:rPr>
          <w:sz w:val="8"/>
          <w:szCs w:val="8"/>
          <w:highlight w:val="cyan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czynów karalnych popełnionych przez nieletni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punishable acts committed by juveniles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6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4"/>
        <w:gridCol w:w="603"/>
        <w:gridCol w:w="603"/>
        <w:gridCol w:w="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 xml:space="preserve">LUDNOŚĆ  </w:t>
            </w:r>
            <w:r>
              <w:rPr>
                <w:caps w:val="false"/>
                <w:smallCaps w:val="false"/>
                <w:lang w:val="pl-PL"/>
              </w:rPr>
              <w:t>(dok.)</w:t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/>
            <w:vAlign w:val="bottom"/>
          </w:tcPr>
          <w:p>
            <w:pPr>
              <w:pStyle w:val="Srodtytulang"/>
              <w:spacing w:before="0" w:after="30"/>
              <w:rPr>
                <w:lang w:val="pl-PL"/>
              </w:rPr>
            </w:pPr>
            <w:r>
              <w:rPr>
                <w:lang w:val="pl-PL"/>
              </w:rPr>
              <w:t>population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er 1000 population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2"/>
              <w:rPr/>
            </w:pPr>
            <w:r>
              <w:rPr/>
              <w:t>live birth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2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death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rzyrost naturaln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natural increase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saldo migracji wewnętrznych i zagranicznych na pobyt stał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2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net internal and international migration for permanent residence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Zgony niemowląt na 1000 urodzeń żyw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lineRule="auto" w:line="232"/>
              <w:rPr/>
            </w:pPr>
            <w:r>
              <w:rPr/>
              <w:t>Infant deaths per 1000 live birth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/>
            <w:vAlign w:val="center"/>
          </w:tcPr>
          <w:p>
            <w:pPr>
              <w:pStyle w:val="Srodtytulpol"/>
              <w:spacing w:before="30" w:after="0"/>
              <w:rPr/>
            </w:pPr>
            <w:r>
              <w:rPr/>
              <w:t xml:space="preserve">RYNEK  PRACY.  </w:t>
            </w:r>
            <w:r>
              <w:rPr>
                <w:lang w:val="pl-PL"/>
              </w:rPr>
              <w:t>WYNAGRODZENIA</w:t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/>
            <w:vAlign w:val="center"/>
          </w:tcPr>
          <w:p>
            <w:pPr>
              <w:pStyle w:val="Srodtytulang"/>
              <w:spacing w:before="0" w:after="30"/>
              <w:rPr/>
            </w:pPr>
            <w:r>
              <w:rPr>
                <w:lang w:val="en-US"/>
              </w:rPr>
              <w:t xml:space="preserve">labour  market.  </w:t>
            </w:r>
            <w:r>
              <w:rPr/>
              <w:t>wages  and  salar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bookmarkStart w:id="0" w:name="OLE_LINK24"/>
            <w:bookmarkEnd w:id="0"/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c</w:t>
            </w:r>
            <w:r>
              <w:rPr>
                <w:lang w:val="pl-PL"/>
              </w:rPr>
              <w:t xml:space="preserve"> (stan w dniu 31 XII) w tys. 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5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,3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2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  <w:r>
              <w:rPr/>
              <w:t xml:space="preserve"> (as of 31 XII)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rolnictwo, leśnictwo, łowiectwo i rybactwo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1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pl-PL"/>
              </w:rPr>
              <w:t>przemysł i budownictwo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3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6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industry and construc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pacing w:val="-2"/>
                <w:lang w:val="pl-PL"/>
              </w:rPr>
              <w:t>handel; naprawa pojazdów samochodowych</w:t>
            </w:r>
            <w:r>
              <w:rPr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  <w:lang w:val="pl-PL"/>
              </w:rPr>
              <w:t>;</w:t>
            </w:r>
            <w:r>
              <w:rPr>
                <w:lang w:val="pl-PL"/>
              </w:rPr>
              <w:t xml:space="preserve"> transport i gospodarka magazynowa; zakwaterowanie i gastronomia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>;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formacja i komunikacja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  <w:lang w:val="en-US"/>
              </w:rPr>
              <w:t xml:space="preserve">;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pl-PL"/>
              </w:rPr>
              <w:t>działalność finansowa i ubezpieczeniowa; obsługa rynku nieruchomoś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ozostałe usług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7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pacing w:val="-5"/>
                <w:lang w:val="pl-PL"/>
              </w:rPr>
              <w:t>Bezrobotni zarejestrowani</w:t>
            </w:r>
            <w:r>
              <w:rPr>
                <w:rFonts w:cs="Times New Roman" w:ascii="Times New Roman" w:hAnsi="Times New Roman"/>
                <w:i/>
                <w:spacing w:val="-5"/>
                <w:vertAlign w:val="superscript"/>
                <w:lang w:val="pl-PL"/>
              </w:rPr>
              <w:t xml:space="preserve"> </w:t>
            </w:r>
            <w:r>
              <w:rPr>
                <w:spacing w:val="-5"/>
                <w:lang w:val="pl-PL"/>
              </w:rPr>
              <w:t xml:space="preserve">(stan w dniu 31 XII) w tys.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8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Registered unemployed per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 xml:space="preserve"> (as of 31 XII)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of which wome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W % bezrobotnych zarejestrowanych (stan w dniu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In % of registered unemployed (as of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w wieku 24 lata i mniej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7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 xml:space="preserve">aged  24 years and less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pozostający bez pracy dłużej niż 1 rok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out of work for longer than 1 year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>(stan w dniu 31 XII) w %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pacing w:val="-4"/>
              </w:rPr>
              <w:t>Registered unemployment rate</w:t>
            </w:r>
            <w:r>
              <w:rPr>
                <w:rFonts w:cs="Times New Roman" w:ascii="Times New Roman" w:hAnsi="Times New Roman"/>
                <w:i w:val="false"/>
                <w:spacing w:val="-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vertAlign w:val="superscript"/>
                <w:lang w:val="en-US"/>
              </w:rPr>
              <w:t>c</w:t>
            </w:r>
            <w:r>
              <w:rPr>
                <w:spacing w:val="-4"/>
              </w:rPr>
              <w:t xml:space="preserve"> (as of 31 XII) in %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Przeciętne miesięczne wynagrodzenia brutto</w:t>
            </w:r>
            <w:r>
              <w:rPr>
                <w:spacing w:val="-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pl-PL"/>
              </w:rPr>
              <w:t>d</w:t>
            </w:r>
            <w:r>
              <w:rPr>
                <w:rFonts w:cs="Times New Roman" w:ascii="Times New Roman" w:hAnsi="Times New Roman"/>
                <w:i/>
                <w:spacing w:val="-4"/>
                <w:lang w:val="pl-PL"/>
              </w:rPr>
              <w:t xml:space="preserve"> </w:t>
            </w:r>
            <w:r>
              <w:rPr>
                <w:spacing w:val="-4"/>
                <w:lang w:val="pl-PL"/>
              </w:rPr>
              <w:t>w zł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3,5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,4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8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9,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,7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3,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5,35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,5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spacing w:val="-2"/>
              </w:rPr>
              <w:t>Average monthly gross wages and salarie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d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in zl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zgonami niemowląt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infant death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sons on private farms in agriculture estimated using the results of the Agricultural Census 2010.</w:t>
      </w:r>
      <w:r>
        <w:rPr/>
        <w:t xml:space="preserve"> </w:t>
      </w:r>
      <w:r>
        <w:rPr>
          <w:rFonts w:cs="Times New Roman" w:ascii="Times New Roman" w:hAnsi="Times New Roman"/>
        </w:rPr>
        <w:t>d</w:t>
      </w:r>
      <w:r>
        <w:rPr/>
        <w:t xml:space="preserve"> Excluding economic entities employing up to 9 persons.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6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4"/>
        <w:gridCol w:w="603"/>
        <w:gridCol w:w="596"/>
        <w:gridCol w:w="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8" w:type="dxa"/>
            <w:gridSpan w:val="9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unicipal  infrastructure.  dwelling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Długość sieci rozdzielczej (stan w dniu 31 XII) w km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wodociągowej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1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90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8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97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955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89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69,7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95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ater suppl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94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3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6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23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0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3,0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8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8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5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gas supply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Przyłącza prowadzące do budynków miesz</w:t>
              <w:softHyphen/>
              <w:t>kalnych (stan w dniu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Connections leading to residential buildings (as of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wodociągo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8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35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56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5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694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13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13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21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kanalizacyjn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8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38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6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7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33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2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24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02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sewage system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gazow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7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7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gas supply syste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Zużycie w gospodarstwach domowych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Consumption in households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bookmarkStart w:id="1" w:name="OLE_LINK9"/>
            <w:bookmarkEnd w:id="1"/>
            <w:r>
              <w:rPr>
                <w:lang w:val="pl-PL"/>
              </w:rPr>
              <w:t>wody z wodociągów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water from water supply system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bookmarkStart w:id="2" w:name="OLE_LINK10"/>
            <w:bookmarkEnd w:id="2"/>
            <w:r>
              <w:rPr>
                <w:lang w:val="pl-PL"/>
              </w:rPr>
              <w:t>energii elektrycznej w miastach w GW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3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95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electricity in urban areas in GWh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gazu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z sie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GW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1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gas from gas suppl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system in GWh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Zasoby mieszkaniow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 stock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vertAlign w:val="superscript"/>
              </w:rPr>
              <w:t xml:space="preserve"> </w:t>
            </w:r>
            <w:r>
              <w:rPr/>
              <w:t>(as of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 xml:space="preserve">mieszkania w tys. 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s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 xml:space="preserve">izby w tys. 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rooms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powierzchnia użytkowa mieszkań w tys.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5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4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1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3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8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1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7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useful floor area of dwellings in thous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przeciętna liczba izb w mieszkaniu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average number of rooms per dwelling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przeciętna liczba osób na 1 izbę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average number of persons per room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szCs w:val="14"/>
                <w:lang w:val="pl-PL"/>
              </w:rPr>
              <w:t>przeciętna powierzchnia użytkowa 1 miesz</w:t>
              <w:softHyphen/>
              <w:t>kania w m</w:t>
            </w:r>
            <w:r>
              <w:rPr>
                <w:szCs w:val="14"/>
                <w:vertAlign w:val="superscript"/>
                <w:lang w:val="pl-PL"/>
              </w:rPr>
              <w:t>2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average useful floor area of dwelling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Dwellings</w:t>
            </w:r>
            <w:r>
              <w:rPr/>
              <w:t xml:space="preserve"> completed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room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6" w:after="0"/>
              <w:rPr/>
            </w:pPr>
            <w:r>
              <w:rPr>
                <w:lang w:val="pl-PL"/>
              </w:rPr>
              <w:t>powierzchnia użytkowa mieszkań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9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51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31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1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1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0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kolek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</w:t>
      </w:r>
      <w:r>
        <w:rPr>
          <w:spacing w:val="-2"/>
          <w:szCs w:val="14"/>
        </w:rPr>
        <w:t>Łącznie z przyłączami prowadzącymi</w:t>
      </w:r>
      <w:r>
        <w:rPr/>
        <w:t xml:space="preserve">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Based on balance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6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8"/>
        <w:gridCol w:w="606"/>
        <w:gridCol w:w="606"/>
        <w:gridCol w:w="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88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I  WYCHOWANIE</w:t>
            </w:r>
            <w:r>
              <w:rPr>
                <w:i/>
                <w:caps w:val="false"/>
                <w:smallCaps w:val="false"/>
                <w:lang w:val="pl-PL"/>
              </w:rPr>
              <w:t xml:space="preserve">  —  </w:t>
            </w:r>
            <w:r>
              <w:rPr>
                <w:caps w:val="false"/>
                <w:smallCaps w:val="false"/>
                <w:lang w:val="pl-PL"/>
              </w:rPr>
              <w:t>stan  na  początku  roku  szkolnego</w:t>
            </w:r>
          </w:p>
        </w:tc>
      </w:tr>
      <w:tr>
        <w:trPr>
          <w:cantSplit w:val="true"/>
        </w:trPr>
        <w:tc>
          <w:tcPr>
            <w:tcW w:w="7388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duc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  <w:r>
              <w:rPr>
                <w:caps w:val="false"/>
                <w:smallCaps w:val="false"/>
              </w:rPr>
              <w:t xml:space="preserve">  —  as  of  beginning  of  the  school  year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Szkoły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 for children and yout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podstawo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gimnazja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zasadnicze zawodo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60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left" w:pos="2695" w:leader="dot"/>
              </w:tabs>
              <w:spacing w:before="160" w:after="0"/>
              <w:rPr/>
            </w:pPr>
            <w:r>
              <w:rPr>
                <w:lang w:val="pl-PL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lef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Szkoły policealn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Post-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bookmarkStart w:id="3" w:name="_Hlk277763352"/>
            <w:bookmarkStart w:id="4" w:name="OLE_LINK7"/>
            <w:bookmarkStart w:id="5" w:name="OLE_LINK6"/>
            <w:bookmarkEnd w:id="3"/>
            <w:bookmarkEnd w:id="4"/>
            <w:bookmarkEnd w:id="5"/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wieku 6 lat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aged 6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>
                <w:spacing w:val="-2"/>
              </w:rPr>
              <w:t>Pupils and students of schools for children and youth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 b</w:t>
            </w:r>
            <w:r>
              <w:rPr>
                <w:spacing w:val="-2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GB" w:eastAsia="pl-PL"/>
              </w:rPr>
            </w:pPr>
            <w:r>
              <w:rPr>
                <w:spacing w:val="-2"/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podstawow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8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3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4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/>
              <w:t>gimnazja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4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1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lower second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zasadniczych zawodow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/>
              <w:t>liceach ogólnokształcąc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9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Uczniowie szkół policea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Post-secondary schools student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spacing w:before="160" w:after="0"/>
              <w:rPr/>
            </w:pPr>
            <w:r>
              <w:rPr>
                <w:lang w:val="pl-PL"/>
              </w:rPr>
              <w:t>Dzieci w przedszkol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e</w:t>
            </w:r>
            <w:r>
              <w:rPr>
                <w:lang w:val="pl-PL"/>
              </w:rPr>
              <w:t xml:space="preserve"> na 100 miejsc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left" w:pos="2979" w:leader="dot"/>
              </w:tabs>
              <w:rPr/>
            </w:pPr>
            <w:r>
              <w:rPr/>
              <w:t>Children attending nurse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e</w:t>
            </w:r>
            <w:r>
              <w:rPr/>
              <w:t xml:space="preserve"> per 100 place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>działu „Edukacja i wychowanie”, ust. 1 i 2 na str. 191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Bez szkół specj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gólnokształcącymi szkołami artystycznymi dającymi uprawnienia zawodowe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</w:t>
      </w:r>
      <w:r>
        <w:rPr/>
        <w:t xml:space="preserve">Łącznie z dziećmi przebywającymi przez cały rok szkolny w placówkach wykonujących działalność leczniczą. </w:t>
      </w:r>
      <w:r>
        <w:rPr>
          <w:rFonts w:cs="Times New Roman" w:ascii="Times New Roman" w:hAnsi="Times New Roman"/>
          <w:i/>
        </w:rPr>
        <w:t>e</w:t>
      </w:r>
      <w:r>
        <w:rPr/>
        <w:t xml:space="preserve"> </w:t>
      </w:r>
      <w:r>
        <w:rPr>
          <w:szCs w:val="12"/>
        </w:rPr>
        <w:t>Łącznie z zespołami wychowania przedszkolnego i punktami przedszkolnymi.</w:t>
      </w:r>
      <w:r>
        <w:rPr/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1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pecial school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</w:t>
      </w:r>
      <w:r>
        <w:rPr/>
        <w:t>general art schools</w:t>
      </w:r>
      <w:r>
        <w:rPr>
          <w:lang w:val="en-US"/>
        </w:rPr>
        <w:t xml:space="preserve"> leading to professional certification</w:t>
      </w:r>
      <w:r>
        <w:rPr/>
        <w:t xml:space="preserve">. </w:t>
      </w:r>
      <w:r>
        <w:rPr>
          <w:rFonts w:cs="Times New Roman" w:ascii="Times New Roman" w:hAnsi="Times New Roman"/>
          <w:szCs w:val="12"/>
        </w:rPr>
        <w:t>d</w:t>
      </w:r>
      <w:r>
        <w:rPr>
          <w:szCs w:val="12"/>
        </w:rPr>
        <w:t xml:space="preserve"> </w:t>
      </w:r>
      <w:r>
        <w:rPr/>
        <w:t>Including the children attending for all school year in the units performing health care activities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>
          <w:szCs w:val="12"/>
        </w:rPr>
        <w:t xml:space="preserve">Including </w:t>
      </w:r>
      <w:r>
        <w:rPr>
          <w:iCs/>
          <w:szCs w:val="12"/>
          <w:lang w:val="en-US"/>
        </w:rPr>
        <w:t>pre-</w:t>
        <w:br/>
        <w:t xml:space="preserve">-primary education groups and pre-primary points.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6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8"/>
        <w:gridCol w:w="606"/>
        <w:gridCol w:w="609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auto" w:line="237" w:before="60" w:after="0"/>
              <w:rPr>
                <w:lang w:val="pl-PL"/>
              </w:rPr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 xml:space="preserve">stan  w  dniu  31  XII 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center"/>
          </w:tcPr>
          <w:p>
            <w:pPr>
              <w:pStyle w:val="Srodtytulang"/>
              <w:spacing w:lineRule="auto" w:line="237" w:before="0" w:after="60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 xml:space="preserve">31  XII 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Liczba ludności na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Population per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0" w:after="0"/>
              <w:rPr/>
            </w:pPr>
            <w:r>
              <w:rPr>
                <w:lang w:val="pl-PL"/>
              </w:rPr>
              <w:t>łóżko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/>
              <w:t>bed in general hospita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0" w:after="0"/>
              <w:rPr/>
            </w:pPr>
            <w:r>
              <w:rPr>
                <w:lang w:val="pl-PL"/>
              </w:rPr>
              <w:t>podmiot ambulatoryjnej opieki zdrowotn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c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5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4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/>
              <w:t>provider of out-patient health care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0" w:after="0"/>
              <w:rPr/>
            </w:pPr>
            <w:r>
              <w:rPr>
                <w:lang w:val="pl-PL"/>
              </w:rPr>
              <w:t>aptekę ogólnodostepną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1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7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8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5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76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2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generally available pharma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Domy i zakłady pomocy społecznej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Social welfare homes and facilities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placówki (bez filii)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centres (excluding subbranches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miejsca (z filiami)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9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6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3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laces (with subbranches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KULTURA.  turystyka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e</w:t>
            </w:r>
          </w:p>
        </w:tc>
      </w:tr>
      <w:tr>
        <w:trPr>
          <w:cantSplit w:val="true"/>
        </w:trPr>
        <w:tc>
          <w:tcPr>
            <w:tcW w:w="7391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culture.  Tourism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pl-PL"/>
              </w:rPr>
              <w:t>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Księgozbiór bibliotek publicznych (z filiami; stan w dniu 31 XII) na 1000 ludności w wol.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1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0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Public </w:t>
            </w:r>
            <w:r>
              <w:rPr>
                <w:lang w:val="en-US"/>
              </w:rPr>
              <w:t>libraries</w:t>
            </w:r>
            <w:r>
              <w:rPr/>
              <w:t xml:space="preserve"> collection (with branches; as of 31 XII) per 1000 population in vol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0" w:after="0"/>
              <w:rPr/>
            </w:pPr>
            <w:r>
              <w:rPr>
                <w:spacing w:val="-2"/>
                <w:lang w:val="pl-PL"/>
              </w:rPr>
              <w:t xml:space="preserve">Czytelnicy bibliotek publicznych </w:t>
            </w:r>
            <w:r>
              <w:rPr>
                <w:lang w:val="pl-PL"/>
              </w:rPr>
              <w:t>(z filiami)</w:t>
            </w:r>
            <w:r>
              <w:rPr>
                <w:spacing w:val="-2"/>
                <w:lang w:val="pl-PL"/>
              </w:rPr>
              <w:t xml:space="preserve"> na 1000 ludnośc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4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Public library borrowers (with branches) per 1000 po</w:t>
              <w:softHyphen/>
              <w:t>pula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Miejsca na widowni w kinach stałych (stan w dniu 31 XII) na 1000 ludnośc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3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en-US"/>
              </w:rPr>
              <w:t>Seats in fixed cinemas (as of 31 XII) per 1000 popula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Widzowie w kinach stałych na 1000 ludnośc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8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2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udience in fixed cinemas per 1000 popula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Obiekty noclegowe turystyki</w:t>
            </w:r>
            <w:r>
              <w:rPr>
                <w:i/>
                <w:spacing w:val="-2"/>
                <w:lang w:val="pl-PL"/>
              </w:rPr>
              <w:t xml:space="preserve"> </w:t>
            </w:r>
            <w:r>
              <w:rPr>
                <w:spacing w:val="-2"/>
                <w:lang w:val="pl-PL"/>
              </w:rPr>
              <w:t>(stan w dniu 31 VII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Tourist accommodation establishments (as of 31 VII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Miejsca noclegowe (stan w dniu 31 VII)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1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6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7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8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Bed places (as of 31 VII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Udzielone nocleg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36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74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4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553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377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915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485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108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ights spent (overnight stay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Korzystający z noclegów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19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25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05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155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651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879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33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68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Tourists accommodated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w tym turyści zagraniczni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41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1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7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8848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90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88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96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4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oreign tourist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anymi o placówkach podległych resortom obrony narodowej oraz spraw wewnętrznych i administracj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rzychodnie łącznie z praktykami lekarskimi, które świadczyły usługi w ramach środków publicznych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 xml:space="preserve">Patrz uwagi ogólne działu „Ochrona zdrowia i pomoc społeczna”, ust. 13 na str. 223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Dane z zakresu turystyki dotyczą obiektów posiadających 10 i więcej miejsc noclegowych; </w:t>
      </w:r>
      <w:r>
        <w:rPr>
          <w:spacing w:val="-1"/>
        </w:rPr>
        <w:t>z uwzględnieniem imputacji dla jednostek, które odmówiły udziału w badaniu.</w:t>
      </w:r>
      <w:r>
        <w:rPr/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day-care; including beds and incubators for newborns. </w:t>
      </w:r>
      <w:r>
        <w:rPr>
          <w:rFonts w:cs="Times New Roman" w:ascii="Times New Roman" w:hAnsi="Times New Roman"/>
        </w:rPr>
        <w:t>b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the Interior and Administration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Out-patient departments including medical practices that provided services under the public funds. </w:t>
      </w:r>
      <w:r>
        <w:rPr>
          <w:rFonts w:cs="Times New Roman" w:ascii="Times New Roman" w:hAnsi="Times New Roman"/>
          <w:lang w:val="en-US"/>
        </w:rPr>
        <w:t>d</w:t>
      </w:r>
      <w:r>
        <w:rPr/>
        <w:t xml:space="preserve"> See general notes to the chapter “Health care and social welfare”, </w:t>
      </w:r>
      <w:r>
        <w:rPr>
          <w:lang w:val="en-US"/>
        </w:rPr>
        <w:t>item 13 on page 223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Data on tourism concern establishments possessing 10 and more bed places; with consideration imputation for units, which refused to participate in the survey.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6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2"/>
        <w:gridCol w:w="603"/>
        <w:gridCol w:w="602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6" w:name="_Hlk203524463"/>
            <w:bookmarkStart w:id="7" w:name="OLE_LINK4"/>
            <w:bookmarkStart w:id="8" w:name="OLE_LINK1"/>
            <w:bookmarkEnd w:id="6"/>
            <w:bookmarkEnd w:id="7"/>
            <w:bookmarkEnd w:id="8"/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erzchnia gruntów leśnych (stan w dniu </w:t>
              <w:br/>
              <w:t>31 XII) w tys. h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Forest land (as of 31 XII) in thous. h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 tym las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pl-PL"/>
              </w:rPr>
              <w:t>of which fores</w:t>
            </w:r>
            <w:r>
              <w:rPr/>
              <w:t>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asy publiczn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public fores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asy prywatn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esistość (stan w dniu 31 XII) w %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Forest cover (as of 31 XII) in %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" w:after="0"/>
              <w:rPr/>
            </w:pPr>
            <w:r>
              <w:rPr>
                <w:lang w:val="pl-PL"/>
              </w:rPr>
              <w:t>Zalesie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h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in h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rzemysł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>
                <w:spacing w:val="-3"/>
                <w:lang w:val="pl-PL"/>
              </w:rPr>
              <w:t>Produkcja sprzedana przemysłu</w:t>
            </w:r>
            <w:r>
              <w:rPr>
                <w:i/>
                <w:spacing w:val="-3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  <w:lang w:val="pl-PL"/>
              </w:rPr>
              <w:t>a</w:t>
            </w:r>
            <w:r>
              <w:rPr>
                <w:spacing w:val="-3"/>
                <w:lang w:val="pl-PL"/>
              </w:rPr>
              <w:t xml:space="preserve">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Sold production of indu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3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54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107617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3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96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1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3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3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9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TRANSPORt  —  </w:t>
            </w:r>
            <w:r>
              <w:rPr>
                <w:caps w:val="false"/>
                <w:smallCaps w:val="false"/>
                <w:lang w:val="pl-PL"/>
              </w:rPr>
              <w:t xml:space="preserve">stan  w  dniu  31  </w:t>
            </w:r>
            <w:r>
              <w:rPr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nsport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pl-PL"/>
              </w:rPr>
              <w:t>Drogi publiczne o twardej nawierzchni (miejskie i zamiejskie)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w km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Hard surface public roads (urban and non-</w:t>
              <w:br/>
              <w:t>-urban) in km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owiatow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gminn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HANDEL 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rad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Targowiska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Marketplaces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ałe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ermanent </w:t>
            </w:r>
            <w:r>
              <w:rPr/>
              <w:t>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/>
            </w:pPr>
            <w:r>
              <w:rPr>
                <w:lang w:val="pl-PL"/>
              </w:rPr>
              <w:t>sezon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rFonts w:cs="Times New Roman" w:ascii="Times New Roman" w:hAnsi="Times New Roman"/>
                <w:i/>
                <w:szCs w:val="14"/>
                <w:lang w:val="pl-PL"/>
              </w:rPr>
              <w:t xml:space="preserve"> </w:t>
            </w:r>
            <w:r>
              <w:rPr>
                <w:lang w:val="pl-PL"/>
              </w:rPr>
              <w:t>(w ciągu roku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szCs w:val="14"/>
                <w:lang w:val="en-US"/>
              </w:rPr>
            </w:pPr>
            <w:r>
              <w:rPr>
                <w:lang w:val="en-US"/>
              </w:rPr>
              <w:t>season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(during the year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szCs w:val="14"/>
                <w:lang w:val="en-US" w:eastAsia="en-US"/>
              </w:rPr>
            </w:pPr>
            <w:r>
              <w:rPr>
                <w:rFonts w:eastAsia="Arial Unicode MS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pl-PL"/>
              </w:rPr>
              <w:t>Nakłady inwestycyjne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c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Investment outlays in enterprises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  <w:r>
              <w:rPr/>
              <w:t xml:space="preserve">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1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7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9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Liczba targowisk lub miejsc wyznaczonych na ulicach i placach uruchamianych okresow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Number of marketplaces or places located on streets and squares opened periodically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According to investment location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)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6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2"/>
        <w:gridCol w:w="603"/>
        <w:gridCol w:w="602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inwestycje.  środki  trwałe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Wartość brutto środków trwałych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 xml:space="preserve"> (stan w dniu 31 XII; bieżące ceny ewidencyjn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value of fixed assets in enterpri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  <w:r>
              <w:rPr/>
              <w:t xml:space="preserve"> (as of 31 XII; current book-keeping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3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8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3"/>
              </w:rPr>
            </w:pPr>
            <w:r>
              <w:rPr>
                <w:spacing w:val="-3"/>
              </w:rPr>
              <w:t>307144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52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80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0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9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5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8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podmioty  gospodarki  narodowej  w  rejestrze  reg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—  </w:t>
            </w:r>
            <w:r>
              <w:rPr>
                <w:caps w:val="false"/>
                <w:smallCaps w:val="false"/>
                <w:lang w:val="pl-PL"/>
              </w:rPr>
              <w:t>stan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  in  the  regon  register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</w:t>
            </w:r>
            <w:r>
              <w:rPr/>
              <w:t xml:space="preserve">  3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bookmarkStart w:id="9" w:name="OLE_LINK5"/>
            <w:bookmarkStart w:id="10" w:name="OLE_LINK3"/>
            <w:bookmarkStart w:id="11" w:name="OLE_LINK2"/>
            <w:bookmarkStart w:id="12" w:name="OLE_LINK8"/>
            <w:bookmarkEnd w:id="9"/>
            <w:bookmarkEnd w:id="10"/>
            <w:bookmarkEnd w:id="11"/>
            <w:bookmarkEnd w:id="12"/>
            <w:r>
              <w:rPr>
                <w:lang w:val="pl-PL"/>
              </w:rPr>
              <w:t>Ogółe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6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8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5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35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3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69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3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7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38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8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7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3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9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9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6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4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10 thous. popula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977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5  r.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Produkt krajowy brutto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domestic product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3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5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0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4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Gross value added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6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6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8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4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0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0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2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employed person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Według siedziby jednostki lokal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Data concern economic entities employing more than 9 persons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According to seat of local unit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Excluding persons tending private farms in agriculture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For calculations the average number of employed persons was applie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14"/>
        <w:lang w:val="en-US" w:eastAsia="en-US"/>
      </w:rPr>
    </w:pPr>
    <w:r>
      <w:rPr>
        <w:rFonts w:cs="Arial Narrow" w:ascii="Arial Narrow" w:hAnsi="Arial Narrow"/>
        <w:sz w:val="1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>
        <w:rStyle w:val="PageNumber"/>
        <w:rFonts w:ascii="Arial Narrow" w:hAnsi="Arial Narrow" w:cs="Arial Narrow"/>
      </w:rPr>
    </w:pPr>
    <w:r>
      <w:rPr>
        <w:rFonts w:cs="Arial Narrow" w:ascii="Arial Narrow" w:hAnsi="Arial Narrow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en-GB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>
      <w:ind w:left="992" w:hanging="0"/>
    </w:pPr>
    <w:rPr>
      <w:rFonts w:ascii="Arial Narrow" w:hAnsi="Arial Narrow" w:cs="Arial Narrow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9:00Z</dcterms:created>
  <dc:creator>us_radom</dc:creator>
  <dc:description/>
  <cp:keywords/>
  <dc:language>en-US</dc:language>
  <cp:lastModifiedBy>Koźmiński Daniel</cp:lastModifiedBy>
  <cp:lastPrinted>2017-11-24T10:57:00Z</cp:lastPrinted>
  <dcterms:modified xsi:type="dcterms:W3CDTF">2017-12-22T10:02:00Z</dcterms:modified>
  <cp:revision>209</cp:revision>
  <dc:subject/>
  <dc:title>TABL</dc:title>
</cp:coreProperties>
</file>